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3.06.2022                                                                          № 1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ноября 2019 года № 334 «Об утверждении Административног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  предоставления муниципальной услуг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и аннулирование адресов объектам адресации»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27 июля 2010 года N 210-ФЗ "Об организации предоставления государственных и муниципальных услуг" и Постановлением Правительства РФ от 20 июля 2021 года N 1228 "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, приказом департамента информатизации и связи Краснодарского края от 1 ноября 2019 года № 176 «О внесении изменения в приказ департамента информатизации и связи Краснодарского края от 28 августа  2017 года № 144 «Об утверждении типового (рекомендуемого) перечня муниципальных услуг и функций по осуществлению муниципального контроля», 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  Новодеревянковского сельского поселения Каневского района, на основании протеста прокуратуры Каневского района от 14 апреля 2022 года № 07-02-2022/375, 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5 ноября 2019 года № 334 «Об утверждении Административного регламента предоставления муниципальной услуги  «Присвоение и аннулирование адресов объектам адресации» следующие изменения</w:t>
      </w:r>
      <w:r>
        <w:rPr>
          <w:spacing w:val="-2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названии постановления, преамбуле и далее по тексту слова «Присвоение и аннулирование адресов объектам адресации» заменить словами  «Присвоение, изменение и аннулирование адресов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2. Приложение к постановлению изложить в новой редакции, согласно приложения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22:00Z</dcterms:created>
  <dc:creator>пользователь</dc:creator>
  <dc:description/>
  <cp:keywords/>
  <dc:language>en-US</dc:language>
  <cp:lastModifiedBy>RePack by Diakov</cp:lastModifiedBy>
  <cp:lastPrinted>2020-04-02T10:50:00Z</cp:lastPrinted>
  <dcterms:modified xsi:type="dcterms:W3CDTF">2022-06-23T07:22:00Z</dcterms:modified>
  <cp:revision>3</cp:revision>
  <dc:subject/>
  <dc:title> </dc:title>
</cp:coreProperties>
</file>